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01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για το υποέργο 2 του έργου 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 xml:space="preserve">- </w:t>
      </w:r>
      <w:r>
        <w:rPr>
          <w:b/>
          <w:color w:val="000000"/>
          <w:sz w:val="24"/>
          <w:lang w:val="en-US"/>
        </w:rPr>
        <w:t>URIPIDIS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</w:rPr>
        <w:t xml:space="preserve">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υγούστου, του έτους 2007, ημέρα της εβδομάδας Τετάρτη και ώρα 9:30,</w:t>
      </w:r>
      <w:r>
        <w:rPr>
          <w:sz w:val="24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ΑΡΙΣΤΕΙΔΗΣ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10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μ.πρωτ.16568/24-8-2007 εισήγηση του Τμήματος Πληροφορικής σύμφωνα με την οποία μας γνωρίζουν ότι με την 19046/10-10-2006 σύμβαση ανατέθηκε το </w:t>
      </w:r>
      <w:r>
        <w:rPr>
          <w:b/>
          <w:bCs/>
          <w:color w:val="000000"/>
          <w:sz w:val="24"/>
        </w:rPr>
        <w:t>υποέργο ΙΙ «Προμήθεια εξοπλισμού / λογισμικού συστήματος» και «Ανάπτυξη εφαρμογών για την εξυπηρέτηση του Πολίτη και την παροχή προηγμένων υπηρεσιών ηλεκτρονικής διακυβέρνησης»</w:t>
      </w:r>
      <w:r>
        <w:rPr>
          <w:color w:val="000000"/>
          <w:sz w:val="24"/>
        </w:rPr>
        <w:t xml:space="preserve"> του έργου </w:t>
      </w:r>
      <w:r>
        <w:rPr>
          <w:b/>
          <w:bCs/>
          <w:color w:val="000000"/>
          <w:sz w:val="24"/>
        </w:rPr>
        <w:t>«΄</w:t>
      </w:r>
      <w:r>
        <w:rPr>
          <w:b/>
          <w:bCs/>
          <w:color w:val="000000"/>
          <w:sz w:val="24"/>
          <w:lang w:val="en-US"/>
        </w:rPr>
        <w:t>e</w:t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  <w:lang w:val="en-US"/>
        </w:rPr>
        <w:t>URIPIDIS</w:t>
      </w:r>
      <w:r>
        <w:rPr>
          <w:b/>
          <w:bCs/>
          <w:color w:val="000000"/>
          <w:sz w:val="24"/>
        </w:rPr>
        <w:t>΄ Ανάπτυξη ολοκληρωμένων εφαρμογών για την εξυπηρέτηση του πολίτη, παροχή προηγμένων υπηρεσιών ηλεκτρονικής διακυβέρνησης» (πρόσκληση 114 της ΚτΠ)</w:t>
      </w:r>
      <w:r>
        <w:rPr>
          <w:color w:val="000000"/>
          <w:sz w:val="24"/>
        </w:rPr>
        <w:t xml:space="preserve">, συνολικού προϋπολογισμού 200.000,00€ (διακόσιες χιλιάδες Ευρώ) συμπεριλαμβανομένου Φ.Π.Α. 19%, στην εταιρεία </w:t>
      </w:r>
      <w:r>
        <w:rPr>
          <w:color w:val="000000"/>
          <w:sz w:val="24"/>
          <w:lang w:val="en-US"/>
        </w:rPr>
        <w:t>GLOB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TECHNOLOGIE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. με το συνολικό ποσό 199.397,64€ (εκατό ενενήντα εννέα χιλιάδες τριακόσια ενενήντα επτά Ευρώ και εξήντα τέσσερα λεπτά )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Προκειμένου να καταβληθεί το οφειλόμενο ποσό (199.397,64€) του ως άνω έργου παρακαλώ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για την επαναψήφιση της σχετικής πίστωσης για το Ο.Ε.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– Πρόεδρ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 επαναψηφίζει πίστωση ποσού 199.397,64€ προκειμένου να καταβληθεί το οφειλόμενο ποσό εντός του τρέχοντος έτους 2007 στην εταιρεία </w:t>
      </w:r>
      <w:r>
        <w:rPr>
          <w:color w:val="000000"/>
          <w:sz w:val="28"/>
          <w:lang w:val="en-US"/>
        </w:rPr>
        <w:t>GLOB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ECHNOLOGI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για το </w:t>
      </w:r>
      <w:r>
        <w:rPr>
          <w:b/>
          <w:bCs/>
          <w:color w:val="000000"/>
          <w:sz w:val="28"/>
        </w:rPr>
        <w:t>υποέργο ΙΙ «Προμήθεια εξοπλισμού / λογισμικού συστήματος» και «Ανάπτυξη εφαρμογών για την εξυπηρέτηση του Πολίτη και την παροχή προηγμένων υπηρεσιών ηλεκτρονικής διακυβέρνησης»</w:t>
      </w:r>
      <w:r>
        <w:rPr>
          <w:color w:val="000000"/>
          <w:sz w:val="28"/>
        </w:rPr>
        <w:t xml:space="preserve"> του έργου </w:t>
      </w:r>
      <w:r>
        <w:rPr>
          <w:b/>
          <w:bCs/>
          <w:color w:val="000000"/>
          <w:sz w:val="28"/>
        </w:rPr>
        <w:t>«΄</w:t>
      </w:r>
      <w:r>
        <w:rPr>
          <w:b/>
          <w:bCs/>
          <w:color w:val="000000"/>
          <w:sz w:val="28"/>
          <w:lang w:val="en-US"/>
        </w:rPr>
        <w:t>e</w:t>
      </w:r>
      <w:r>
        <w:rPr>
          <w:b/>
          <w:bCs/>
          <w:color w:val="000000"/>
          <w:sz w:val="28"/>
        </w:rPr>
        <w:t xml:space="preserve">- </w:t>
      </w:r>
      <w:r>
        <w:rPr>
          <w:b/>
          <w:bCs/>
          <w:color w:val="000000"/>
          <w:sz w:val="28"/>
          <w:lang w:val="en-US"/>
        </w:rPr>
        <w:t>URIPIDIS</w:t>
      </w:r>
      <w:r>
        <w:rPr>
          <w:b/>
          <w:bCs/>
          <w:color w:val="000000"/>
          <w:sz w:val="28"/>
        </w:rPr>
        <w:t>΄ Ανάπτυξη ολοκληρωμένων εφαρμογών για την εξυπηρέτηση του πολίτη, παροχή προηγμένων υπηρεσιών ηλεκτρονικής διακυβέρνησης» (πρόσκληση 114 της ΚτΠ)</w:t>
      </w:r>
      <w:r>
        <w:rPr>
          <w:color w:val="000000"/>
          <w:sz w:val="28"/>
        </w:rPr>
        <w:t>, συνολικού προϋπολογισμού 200.000,00€ (διακόσιες χιλιάδες Ευρώ) συμπεριλαμβανομένου Φ.Π.Α. 19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199.397,64€ σε  βάρος του  </w:t>
      </w:r>
      <w:r>
        <w:rPr>
          <w:b/>
          <w:bCs/>
          <w:color w:val="000000"/>
          <w:sz w:val="28"/>
        </w:rPr>
        <w:t>Κ.Α. 10.7413.04</w:t>
      </w:r>
      <w:r>
        <w:rPr>
          <w:color w:val="000000"/>
          <w:sz w:val="28"/>
        </w:rPr>
        <w:t xml:space="preserve">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Τα σχετικά χρηματικά εντάλματα θα εκδοθούν έπ’ ονόματι της δικαιούχου εταιρείας  </w:t>
      </w:r>
      <w:r>
        <w:rPr>
          <w:color w:val="000000"/>
          <w:sz w:val="28"/>
          <w:lang w:val="en-US"/>
        </w:rPr>
        <w:t>GLOB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ECHNOLOGI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.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 xml:space="preserve">Αυτή η απόφαση έλαβε αύξοντα αριθμό </w:t>
      </w:r>
      <w:r>
        <w:rPr>
          <w:b/>
          <w:bCs/>
          <w:sz w:val="28"/>
          <w:u w:val="single"/>
        </w:rPr>
        <w:t xml:space="preserve">401 </w:t>
      </w:r>
      <w:r>
        <w:rPr>
          <w:b/>
          <w:sz w:val="28"/>
          <w:u w:val="single"/>
        </w:rPr>
        <w:t>/ 2007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ο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, 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b/>
          <w:bCs/>
          <w:sz w:val="22"/>
        </w:rPr>
        <w:t>ΑΝΔΡΕΟΠΟΥΛΟΣ Ε.,  ΒΛΑΣΣΟΠΟΥΛΟΣ 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Χαλάνδρι, 30/8/2007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1:00Z</dcterms:created>
  <dc:creator>ΔΗΜΟΣ  ΧΑΛΑΝΔΡΙΟΥ</dc:creator>
  <dc:description/>
  <dc:language>en-US</dc:language>
  <cp:lastModifiedBy>kelali</cp:lastModifiedBy>
  <cp:lastPrinted>2007-09-03T11:40:00Z</cp:lastPrinted>
  <dcterms:modified xsi:type="dcterms:W3CDTF">2007-09-03T08:46:00Z</dcterms:modified>
  <cp:revision>4</cp:revision>
  <dc:subject/>
  <dc:title>Α Π Ο Σ Π Α Σ Μ Α</dc:title>
</cp:coreProperties>
</file>